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LTitle"/>
        <w:spacing w:before="0" w:after="120"/>
        <w:rPr/>
      </w:pPr>
      <w:r>
        <w:rPr/>
        <w:t>Project Characteristics Checklist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808"/>
      </w:tblGrid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ult and Student Roles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43302487"/>
            <w:bookmarkStart w:id="1" w:name="__Fieldmark__0_344330248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re at the center of the learning proce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3443302487"/>
            <w:bookmarkStart w:id="3" w:name="__Fieldmark__2_344330248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teacher is the facilitator of students’ learning experi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3443302487"/>
            <w:bookmarkStart w:id="5" w:name="__Fieldmark__4_344330248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ork with peers, experts, and other community memb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3443302487"/>
            <w:bookmarkStart w:id="7" w:name="__Fieldmark__6_344330248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ake on the roles of exper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 Structure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</w:rPr>
              <w:instrText xml:space="preserve"> FORMCHECKBOX </w:instrText>
            </w:r>
            <w:r>
              <w:rPr>
                <w:highlight w:val="lightGray"/>
              </w:rPr>
              <w:fldChar w:fldCharType="separate"/>
            </w:r>
            <w:bookmarkStart w:id="8" w:name="__Fieldmark__8_3443302487"/>
            <w:bookmarkStart w:id="9" w:name="__Fieldmark__8_3443302487"/>
            <w:bookmarkEnd w:id="9"/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The project focuses on specific learning objectives aligned to standards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highlight w:val="yello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3443302487"/>
            <w:bookmarkStart w:id="11" w:name="__Fieldmark__10_344330248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he project is driven by important Curriculum-Framing Questions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2_3443302487"/>
            <w:bookmarkStart w:id="13" w:name="__Fieldmark__12_344330248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21st century skills are integral to project work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3443302487"/>
            <w:bookmarkStart w:id="15" w:name="__Fieldmark__14_344330248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he project involves ongoing and multiple types of assessment to inform the students and teacher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OnscreenText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16_3443302487"/>
            <w:bookmarkStart w:id="17" w:name="__Fieldmark__16_3443302487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OnscreenText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Varied instructional strategies support and engage all learners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OnscreenText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Learning Experience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3443302487"/>
            <w:bookmarkStart w:id="19" w:name="__Fieldmark__18_344330248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he project involves connected tasks and activities that take place over a period of time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0_3443302487"/>
            <w:bookmarkStart w:id="21" w:name="__Fieldmark__20_344330248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he project has real-world connections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2_3443302487"/>
            <w:bookmarkStart w:id="23" w:name="__Fieldmark__22_344330248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Students demonstrate knowledge and skills through published, presented, or displayed products or performances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3443302487"/>
            <w:bookmarkStart w:id="25" w:name="__Fieldmark__24_344330248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echnology supports and enhances student learning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lang w:bidi="he-IL"/>
        </w:rPr>
      </w:pPr>
      <w:r>
        <w:rPr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09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/>
        <w:bCs/>
        <w:sz w:val="14"/>
        <w:szCs w:val="14"/>
      </w:rPr>
      <w:t>Intel</w:t>
    </w:r>
    <w:r>
      <w:rPr>
        <w:b/>
        <w:bCs/>
        <w:sz w:val="14"/>
        <w:szCs w:val="14"/>
        <w:vertAlign w:val="superscript"/>
      </w:rPr>
      <w:t>®</w:t>
    </w:r>
    <w:r>
      <w:rPr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14"/>
        <w:szCs w:val="14"/>
      </w:rPr>
    </w:pPr>
    <w:r>
      <w:rPr>
        <w:b/>
        <w:sz w:val="14"/>
        <w:szCs w:val="14"/>
      </w:rPr>
      <w:t>Project-Based Approaches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1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57:00Z</dcterms:created>
  <dc:creator>Margaret Ann Grant</dc:creator>
  <dc:description/>
  <cp:keywords/>
  <dc:language>en-US</dc:language>
  <cp:lastModifiedBy>schausmx</cp:lastModifiedBy>
  <cp:lastPrinted>2008-11-20T16:10:00Z</cp:lastPrinted>
  <dcterms:modified xsi:type="dcterms:W3CDTF">2009-03-30T16:57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Q2 Post-Summit Revision</vt:lpwstr>
  </property>
</Properties>
</file>